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2 do Specyfikacji ofertowej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666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faks (94) 3188206 , (94) 31885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uk@polanow.p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wykonanie przedmiotu zamówienia: „ Dzierżawę  kotłowni osiedlowej – ul. Zamkowej 8  w Polanowie wraz z obsługą - świadczeniem dostaw energii cieplnej dla potrzeb CO do odbiorców podłączonych do tej kotłowni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netto: …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  …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podatku VAT ….....................................................................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brutto: …..................................................................................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zamówienia :</w:t>
      </w:r>
      <w:r>
        <w:rPr>
          <w:rFonts w:cs="Arial" w:ascii="Arial" w:hAnsi="Arial"/>
          <w:b/>
          <w:bCs/>
          <w:sz w:val="22"/>
          <w:szCs w:val="22"/>
        </w:rPr>
        <w:t xml:space="preserve"> od 15.09.2024r. do 15.05.2025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za wykonanie przedmiotu zamówienia wg harmonogram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łatności załączonego do umow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poznałem się z warunkami postępowania o udzielenie zamówienia zawartymi w Specyfikacji ofertowej oraz projektem umowy i nie wnoszę do nich zastrzeżeń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 do ofer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                                        …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miejscowość, data/                                                       /imię, nazwisko Wykonawcy lub oso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25:00Z</dcterms:created>
  <dc:creator>ZUK Polanow</dc:creator>
  <dc:description/>
  <cp:keywords/>
  <dc:language>en-US</dc:language>
  <cp:lastModifiedBy>zbyszek</cp:lastModifiedBy>
  <cp:lastPrinted>2022-07-20T09:25:00Z</cp:lastPrinted>
  <dcterms:modified xsi:type="dcterms:W3CDTF">2024-07-01T06:00:00Z</dcterms:modified>
  <cp:revision>5</cp:revision>
  <dc:subject/>
  <dc:title/>
</cp:coreProperties>
</file>